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редняя общеобразовательная школа №2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имени Леонида Николаевича Плаксина  поселка Мостовског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педагогического совета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от «3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» августа 201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</w:rPr>
        <w:t xml:space="preserve"> года протокол № 1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Председатель________ Самойленко М.А.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ЧАЯ  ПРОГРАММ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    </w:t>
      </w:r>
      <w:r>
        <w:rPr>
          <w:b/>
          <w:bCs/>
          <w:color w:val="000000"/>
          <w:sz w:val="28"/>
          <w:szCs w:val="28"/>
          <w:u w:val="single"/>
        </w:rPr>
        <w:t>физике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бразования (класс) </w:t>
      </w:r>
      <w:r>
        <w:rPr>
          <w:b/>
          <w:bCs/>
          <w:sz w:val="28"/>
          <w:szCs w:val="28"/>
          <w:u w:val="single"/>
        </w:rPr>
        <w:t>среднее общее образование,  10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Количество часов  </w:t>
      </w:r>
      <w:r>
        <w:rPr>
          <w:b/>
          <w:bCs/>
          <w:sz w:val="28"/>
          <w:szCs w:val="28"/>
          <w:u w:val="single"/>
        </w:rPr>
        <w:t>68 часов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   Чапцев Алексей Алексеевич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рограмма по физике разработана в соответствии с ФГОС СОО и на основе авторской программы автора А.В. Шаталиной, сборник «Физика. 10-11 классы: рабочие программы», М.: Просвещение, 2017 год.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ind w:left="-142" w:hanging="12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курса физи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firstLine="852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умение управлять своей познавательной деятельность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 и общественно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-142" w:hanging="0"/>
        <w:rPr/>
      </w:pPr>
      <w:r>
        <w:rPr>
          <w:sz w:val="28"/>
          <w:szCs w:val="28"/>
        </w:rPr>
        <w:t>умение сотрудничать со взрослыми, сверстниками, детьми младшего возраста в образовательной, учебно – исследовательской, проектной и других видах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сформированность мировоззрения, соответствующего современному уровню развития науки; осознание значимости науки, владения достоверной информацией о передовых достижениях и открытиях мировой и отечественной науки;  заинтересованность в научных знаниях об устройстве мира и общества; готовность к научно – техническому творчеств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чувство гордости за российскую физическую науку, гуманиз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положительное отношение к труду, целеустремленност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экологическая культура, бережное отношение к родной земле, природным богатствам России и мира, понимание ответственности за состояние природных ресурсов и разумное природопользование.</w:t>
      </w:r>
    </w:p>
    <w:p>
      <w:pPr>
        <w:pStyle w:val="Normal"/>
        <w:widowControl w:val="false"/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цели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ранее цел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сопоставлять имеющиеся возможности и необходимые для достижения цели ресурс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определять несколько путей достижения поставленной цел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давать параметры и критерии, по которым можно определить, что цель достигну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сопоставлять полученный результат деятельности с поставленной заранее цель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/>
      </w:pPr>
      <w:r>
        <w:rPr>
          <w:sz w:val="28"/>
          <w:szCs w:val="28"/>
        </w:rPr>
        <w:t xml:space="preserve">осознавать последствия достижения поставленной цели в деятельности, собственной жизни и жизни окружающих люде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критически оценивать и интерпретировать информацию с разных пози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распознавать и фиксировать противоречия в информационных источник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использовать различные модельно  – схематические средства для представления выявленных в информационных источниках противореч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искать и находить обобщенные способы решения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водить критические аргументы как в отношении собственного суждения, так и в отношении действий и суждений другого челове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анализировать и преобразовывать проблемно – противоречивые ситу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выходить за рамки учебного предмета и осуществлять целенаправленный поиск возможности широкого переноса средств и способов дей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нимать разные позиции в познавательной деятельности (быть учеником и учителем; формулировать образовательный запрос и выполнять консультативные функции самостоятельно; ставить проблему и работать над ее решением; управлять совместной познавательной деятельностью и подчиняться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/>
      </w:pPr>
      <w:r>
        <w:rPr>
          <w:sz w:val="28"/>
          <w:szCs w:val="28"/>
        </w:rPr>
        <w:t xml:space="preserve">при осуществлении групповой работы быть как руководителем, так и членом проектной команды в разных ролях (генератором идей, критиком, исполнителем, презентующим и т. д.);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развернуть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распознавать конфликтогенные ситуации и предотвращать конфликты до появления из активной фаз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/>
      </w:pPr>
      <w:r>
        <w:rPr>
          <w:sz w:val="28"/>
          <w:szCs w:val="28"/>
        </w:rPr>
        <w:t>согласовать позиции членов команды в процессе работы над общим проектом/реше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едставлять публично результаты индивидуальной и групповой деятельности как перед знакомой, так и перед незнакомой аудитори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подбирать партнеров для деловой коммуникации, исходя из соображений результативности взаимодействия, а не личных симпа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воспринимать критические замечания как ресурс собственного разви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точно и емко формулировать как критические, так и одобрительные замечания в адрес других людей в рамках деловой и образовательной коммуникации, избегая при  этом личностных оценочных суждений.</w:t>
      </w:r>
    </w:p>
    <w:p>
      <w:pPr>
        <w:pStyle w:val="Normal"/>
        <w:widowControl w:val="false"/>
        <w:autoSpaceDE w:val="false"/>
        <w:ind w:left="-142" w:firstLine="8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4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закономерной связи и познаваемости явлений природы, об объективности научного знания, о роли и месте физики в современной научной картине мира; понимание роли физик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владение основополагающими физическими понятиями, закономерностями, законами и теориями; уверенное пользование физической терминологией и символико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сформиррованность представлений о физической сущности явлений природы (механических, тепловых, электромагнитных и квантовых), видах материи (вещество и поле), движении как способе существования материи; усвоение основных идей механики, атомно – молекулярного  учения о строении вещества, элементов электродинамики и квантовой физики; овладение  понятийном аппаратом и символическим языком физи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владение основными методами научного познания, используемыми в физике: наблюдение, описание, измерение, эксперимент; владение умениями обрабатывать результаты измерений, обнаруживать зависимость между физическими величинами, объяснять полученные результаты и делать вывод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владение умениями выдвигать гипотезы на основе знания основополагающих физических закономерностей и законов, проверять их экспериментальными средствами, формулируя цель исследования; владение умениями описывать и объяснять самостоятельно проведенные эксперименты, анализировать результаты полученной из экспериментов информации, определять достоверность полученного результа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умение решать простые физические задач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ind w:left="-142" w:hanging="0"/>
        <w:rPr/>
      </w:pPr>
      <w:r>
        <w:rPr>
          <w:sz w:val="28"/>
          <w:szCs w:val="28"/>
        </w:rPr>
        <w:t xml:space="preserve">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понимание физических основ и принципов действия (работы) машин и механизмов, средств передвижения и связи, бытовых приборов, промышленных технологических процессов, влияния их на окружающую среду; осознание возможных причин техногенных и экологических катастроф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собственной позиции по отношению к физической информации, получаемой из разных источников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сформированность системы знаний об общих физических закономерностях, законах и теориях и представлений о действии во Вселенной физических законах, открытых в земных услови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ботанность умения исследовать и анализировать разнообразные физические  явления и свойства объектов, объяснять геофизические явления и принципы работы и характеристики приборов и устройст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умение решать сложные задач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ind w:left="-142" w:hanging="0"/>
        <w:rPr/>
      </w:pPr>
      <w:r>
        <w:rPr>
          <w:sz w:val="28"/>
          <w:szCs w:val="28"/>
        </w:rPr>
        <w:t>владение умениями выдвигать гипотезы на основе знания основополагающих физических закономерностях и законов, проверять их экспериментальными средствами, формулируя цель исслед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ладение методами самостоятельного планирования и проведения физических экспериментов, описания и анализа полученной измерительной информации, определения достоверности полученного результа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сформированность умений прогнозировать, анализировать и оценивать последствия бытовой и производственной</w:t>
        <w:tab/>
        <w:t xml:space="preserve"> деятельности человека, связанной с физическими процессами, с позиций экологической безопасности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 физ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10 </w:t>
      </w:r>
      <w:r>
        <w:rPr>
          <w:b/>
          <w:sz w:val="28"/>
          <w:szCs w:val="28"/>
        </w:rPr>
        <w:t>клас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 Физика и естественно – научный метод познания природы (1 час)</w:t>
      </w:r>
    </w:p>
    <w:p>
      <w:pPr>
        <w:pStyle w:val="C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а – фундаментальна наука о природе. Научный метод познания. Методы исследования физических явлений. Моделирование физических явлений и процессов. Физические величины. Погрешности измерений физических величин. Физические законы и границы их применимости. Физические теории и принцип соответствия. Роль и место физики в форсировании современной научной картины мира, в практической деятельности людей. Физика и культура.</w:t>
      </w:r>
    </w:p>
    <w:p>
      <w:pPr>
        <w:pStyle w:val="C3"/>
        <w:spacing w:before="0" w:after="0"/>
        <w:ind w:left="1800" w:hanging="180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Механика. (28 часов)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360" w:firstLine="7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ницы применимости классической механики. Пространство и время. Относительность механического движения. Системы отсчета. Скалярные и векторные физические величины. Траектория. Путь. Перемещение. Скорость. Ускорение. Равномерное и равноускоренное прямолинейное движение. Равномерное движение по окружности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360" w:firstLine="7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аимодействие тел. Явление инерции. Сила. Масса. Инерциальные системы отсчета. Законы динамики Ньютона. Сила тяжести, вес, невесомость. Силы упругости, силы трения. Законы: всемирного тяготения, Гука, трения. Использование законов механики для объяснения движения небесных тел и для развития космических исследований. Импульс материальной точки и системы. Импульс силы. Закон сохранения импульса. Механическая работа. Мощность. Механическая энергия материальной точки и системы. Закон сохранения механической энергии. Работа силы тяжести и упругости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360" w:firstLine="7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вновесие материальной точки и твердого тела. Момент силы. Условия равновесия. Равновесие жидкости и газа. Давление. Движение жидкости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360" w:firstLine="7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ая работа №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зучение движения тела по окружности под действием сил упругости и тяжести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ая работа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№2</w:t>
      </w:r>
      <w:r>
        <w:rPr>
          <w:rFonts w:cs="Times New Roman" w:ascii="Times New Roman" w:hAnsi="Times New Roman"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Экспериментальное изучение закона сохранения механической энергии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трольная работа №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 по теме 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инематика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трольная работа №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 по теме 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Динамика. Силы в природе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трольная работа №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по теме 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Законы сохранения в механик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360" w:firstLine="76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360" w:firstLine="7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ы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Исследование зависимости дальности полета водяной струи от угла наклона трубки, из которой под напором выходит вода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360"/>
        <w:contextualSpacing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сследование зависимости упругости пружин от их длины и толщины проволоки, из которой они изготовлены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360"/>
        <w:contextualSpacing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пределение коэффициентов трения покоя и скольжения для различных поверхностей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К. Э. Циолковский. Идеи Циолковского (по его работам) и их реальное воплощение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Создание модели лодки, движущейся за счет реактивной силы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709" w:hanging="36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Исследование условий равновесия плавающего тела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3"/>
        <w:spacing w:before="0" w:after="0"/>
        <w:ind w:left="1800" w:hanging="1800"/>
        <w:jc w:val="center"/>
        <w:rPr>
          <w:rStyle w:val="C4"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Молекулярная физика и термодинамика (22 часов)</w:t>
      </w:r>
    </w:p>
    <w:p>
      <w:pPr>
        <w:pStyle w:val="C3"/>
        <w:spacing w:before="0" w:after="0"/>
        <w:ind w:left="1800" w:hanging="1800"/>
        <w:jc w:val="center"/>
        <w:rPr>
          <w:rStyle w:val="C4"/>
          <w:bCs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ind w:left="-426" w:hanging="0"/>
        <w:rPr/>
      </w:pPr>
      <w:r>
        <w:rPr>
          <w:rStyle w:val="C4"/>
          <w:color w:val="000000"/>
          <w:sz w:val="28"/>
          <w:szCs w:val="28"/>
        </w:rPr>
        <w:t xml:space="preserve">Молекулярно – кинетическая теория (МКТ) строения вещества и ее экспериментальные доказательства. Тепловое равновесие. Абсолютная температура как мера средней кинетической энергии теплового движения частиц вещества. Модель идеального газа. Давление газа. Уравнение состояния идеального газа. Уравнение Менделеева – Клапейрона. Газовые законы. </w:t>
      </w:r>
    </w:p>
    <w:p>
      <w:pPr>
        <w:pStyle w:val="C3"/>
        <w:spacing w:before="0" w:after="0"/>
        <w:ind w:left="-426" w:hanging="0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Агрегатные состояния вещества. Взаимные превращения жидкости и газа. Влажность воздуха. Модель строения жидкостей. Поверхностное натяжение. Кристаллические и аморфные тела. Внутренняя энергия. Работа и теплопередача как способы изменения внутренней энергии. Уравнение теплового баланса. Первый закон термодинамики. Необратимость тепловых процессов. Принципы действия и КПД тепловых машин.</w:t>
      </w:r>
    </w:p>
    <w:p>
      <w:pPr>
        <w:pStyle w:val="C3"/>
        <w:spacing w:before="0" w:after="0"/>
        <w:ind w:left="-426" w:hanging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ая работа №3 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пытная проверка закона Гей-Люссака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4 по теме 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сновы МКТ идеального газа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 xml:space="preserve"> по теме 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Жидкие и твердые тела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 xml:space="preserve"> по теме 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Термодинамика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оекты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1418" w:hanging="360"/>
        <w:contextualSpacing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Экспериментальное подтверждение газовых законов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1418" w:hanging="36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Моделирование и изготовление газового термометра, основанного на изобарном и изохорном процессе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1418" w:hanging="360"/>
        <w:contextualSpacing w:val="false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Исследование условий роста кристаллов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1418" w:hanging="36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ru-RU"/>
        </w:rPr>
        <w:t>Проектирование и моделирование теплового двигателя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1418" w:hanging="0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center"/>
        <w:rPr>
          <w:rStyle w:val="C4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Основы электродинамики </w:t>
      </w: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7</w:t>
      </w:r>
      <w:r>
        <w:rPr>
          <w:rStyle w:val="C4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часов)</w:t>
      </w:r>
    </w:p>
    <w:p>
      <w:pPr>
        <w:pStyle w:val="C3"/>
        <w:spacing w:before="0" w:after="0"/>
        <w:ind w:left="-426" w:hanging="0"/>
        <w:jc w:val="both"/>
        <w:rPr>
          <w:rStyle w:val="C4"/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Электрические заряды. Закон сохранения электрического заряда. Закон Кулона. </w:t>
      </w:r>
    </w:p>
    <w:p>
      <w:pPr>
        <w:pStyle w:val="C3"/>
        <w:spacing w:before="0" w:after="0"/>
        <w:ind w:left="-426" w:hanging="0"/>
        <w:jc w:val="both"/>
        <w:rPr/>
      </w:pPr>
      <w:r>
        <w:rPr>
          <w:rStyle w:val="C4"/>
          <w:color w:val="000000"/>
          <w:sz w:val="28"/>
          <w:szCs w:val="28"/>
        </w:rPr>
        <w:t>Электрическое поле. Напряженность и потенциал электростатического поля. Линии напряженности и эквипотенциальные поверхности. Принцип суперпозиции полей. Проводники и диэлектрики в электрическом поле. Электроемкость. Конденсатор.</w:t>
      </w:r>
    </w:p>
    <w:p>
      <w:pPr>
        <w:pStyle w:val="C3"/>
        <w:spacing w:before="0" w:after="0"/>
        <w:ind w:left="-426" w:hanging="0"/>
        <w:jc w:val="both"/>
        <w:rPr/>
      </w:pPr>
      <w:r>
        <w:rPr>
          <w:rStyle w:val="C4"/>
          <w:color w:val="000000"/>
          <w:sz w:val="28"/>
          <w:szCs w:val="28"/>
        </w:rPr>
        <w:t xml:space="preserve">Постоянный электрический ток. Сила тока. Сопротивление. Последовательное и параллельное соединение проводников. Закон Джоуля – Ленца. Электродвижущая сила. Закон Ома для полной цепи. Электрический ток в проводниках, электролитах, полупроводниках, газах, вакууме. Сверхпроводимость. </w:t>
      </w:r>
    </w:p>
    <w:p>
      <w:pPr>
        <w:pStyle w:val="C3"/>
        <w:spacing w:before="0" w:after="0"/>
        <w:ind w:left="-426" w:hanging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Лабораторная работа №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4 по теме</w:t>
      </w:r>
      <w:r>
        <w:rPr>
          <w:rFonts w:cs="Times New Roman" w:ascii="Times New Roman" w:hAnsi="Times New Roman"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зучение последовательного и параллельного соединений проводников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Лабораторная </w:t>
      </w:r>
      <w:r>
        <w:rPr>
          <w:rFonts w:cs="Times New Roman" w:ascii="Times New Roman" w:hAnsi="Times New Roman"/>
          <w:i/>
          <w:sz w:val="28"/>
          <w:szCs w:val="28"/>
        </w:rPr>
        <w:t>работа №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 xml:space="preserve"> по теме 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Определение ЭДС и внутреннего сопротивления источника тока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i/>
          <w:sz w:val="28"/>
          <w:szCs w:val="28"/>
        </w:rPr>
        <w:t xml:space="preserve"> по теме 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Электростатика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Контрольная работа №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 xml:space="preserve"> по теме «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Электрический ток в различных средах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C3"/>
        <w:spacing w:before="0" w:after="0"/>
        <w:ind w:left="-426" w:hanging="0"/>
        <w:jc w:val="both"/>
        <w:rPr>
          <w:rStyle w:val="C4"/>
          <w:color w:val="000000"/>
          <w:sz w:val="28"/>
          <w:szCs w:val="28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C3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3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-360" w:firstLine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ы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709" w:hanging="360"/>
        <w:contextualSpacing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ru-RU"/>
        </w:rPr>
        <w:t xml:space="preserve">Изготовление цилиндрического конденсатора. Исследование зависимости его электроемкости от геометрических параметров и от наличия диэлектрика между пластинами. Определение электроемкости конденсатора по зависимости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en-US"/>
        </w:rPr>
        <w:t>q(U)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709" w:hanging="360"/>
        <w:contextualSpacing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ru-RU"/>
        </w:rPr>
        <w:t>Экспериментальная проверка закона Ома для полной цепи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709" w:hanging="360"/>
        <w:contextualSpacing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ru-RU"/>
        </w:rPr>
        <w:t>Создание экспериментальной установки для исследование тепловых действий тока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709" w:hanging="360"/>
        <w:contextualSpacing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ru-RU"/>
        </w:rPr>
        <w:t>Обоснование общего закона сохранения энергии на основе исследований тепловых действий тока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709" w:hanging="360"/>
        <w:contextualSpacing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ru-RU"/>
        </w:rPr>
        <w:t>Экспериментальное исследование свойств полупроводникового диода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sectPr>
          <w:type w:val="nextPage"/>
          <w:pgSz w:w="11906" w:h="16838"/>
          <w:pgMar w:left="1276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709" w:hanging="360"/>
        <w:contextualSpacing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ru-RU"/>
        </w:rPr>
        <w:t>Моделирование установки для покрытия металлических изделий различной формы слоем другого металла</w:t>
      </w:r>
      <w:r>
        <w:rPr>
          <w:rFonts w:cs="Times New Roman" w:ascii="Times New Roman" w:hAnsi="Times New Roman"/>
          <w:i/>
          <w:sz w:val="28"/>
          <w:szCs w:val="28"/>
        </w:rPr>
        <w:t>».</w:t>
      </w:r>
    </w:p>
    <w:p>
      <w:pPr>
        <w:pStyle w:val="C29c1"/>
        <w:numPr>
          <w:ilvl w:val="0"/>
          <w:numId w:val="6"/>
        </w:numPr>
        <w:spacing w:lineRule="atLeast" w:line="337" w:before="0" w:after="0"/>
        <w:ind w:left="5245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C29c1"/>
        <w:spacing w:lineRule="atLeast" w:line="337" w:before="0" w:after="0"/>
        <w:ind w:left="1430" w:hanging="0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Физика  10  класс  (2 часа в неделю)</w:t>
      </w:r>
    </w:p>
    <w:p>
      <w:pPr>
        <w:pStyle w:val="C29c1"/>
        <w:spacing w:lineRule="atLeast" w:line="337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111"/>
        <w:gridCol w:w="992"/>
        <w:gridCol w:w="3260"/>
        <w:gridCol w:w="5954"/>
      </w:tblGrid>
      <w:tr>
        <w:trPr>
          <w:trHeight w:val="32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(разделы, темы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ьно-техническое оснащение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ниверсальные учебные действия (УУД), проекты, ИКТ - компетенции, межпредметные понятия</w:t>
            </w:r>
          </w:p>
        </w:tc>
      </w:tr>
      <w:tr>
        <w:trPr>
          <w:trHeight w:val="32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ка и познание мира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Осознание важности изучения физики, проведение наблюдения, </w:t>
            </w:r>
            <w:r>
              <w:rPr>
                <w:b/>
                <w:bCs/>
                <w:sz w:val="28"/>
                <w:szCs w:val="28"/>
              </w:rPr>
              <w:t>Предметны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онятия: механическое движение, система отсчета. </w:t>
            </w: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водить примеры механического движения, описывать различные виды движения и определять направление и величину скорости тел в различных системах отсчета </w:t>
            </w:r>
            <w:r>
              <w:rPr>
                <w:b/>
                <w:bCs/>
                <w:sz w:val="28"/>
                <w:szCs w:val="28"/>
              </w:rPr>
              <w:t>Метапредмет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знавательные.</w:t>
            </w:r>
            <w:r>
              <w:rPr>
                <w:sz w:val="28"/>
                <w:szCs w:val="28"/>
              </w:rPr>
              <w:t xml:space="preserve"> Умение заменять термины определениями. Выражение смысла ситуации различными средствам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деление и осознание то, что уже усвоено и что еще подлежит усвоению, осознание качества и уровня усвоения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сознание своих действий. Умение задавать вопросы и слушат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кинемат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. Равномерное прямолинейное движ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ость механического движения. Принцип относительности в меха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фики. Средства ИКТ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ое описание равноускоренного прямолинейного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Убежденность в возможности познания природы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редметные: Знать:</w:t>
            </w:r>
            <w:r>
              <w:rPr>
                <w:sz w:val="28"/>
                <w:szCs w:val="28"/>
              </w:rPr>
              <w:t xml:space="preserve"> понятия «траектория» и «путь», «перемещение». уметь объяснять их физический смысл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Изображают траекторию движения тела в разных системах отсчета. Схематически изображают направление скорости и перемещения тела, определяют его координаты </w:t>
            </w:r>
            <w:r>
              <w:rPr>
                <w:b/>
                <w:bCs/>
                <w:sz w:val="28"/>
                <w:szCs w:val="28"/>
              </w:rPr>
              <w:t>Метапредмет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бирают знаково-символические средства для построения модел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Ставят учебную задачу на основе соотнесения того, что уже известно и усвоено, и того, что еще неизвестно. </w:t>
            </w: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Учатся организовывать и планировать учебное сотрудничество с учителе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е падение тел — частный случай равноускоренного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вномерное движение точки по окруж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р. №1  по  теме: «Кинемат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Вырабатывать свои собственные ответы на основные жизненные вопросы, которые ставит личный жизненный опыт. Наблюдать, выдвигать гипотезы, делать умозаключения самостоятельность в приобретении новых знаний и практических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редметные: Знать</w:t>
            </w:r>
            <w:r>
              <w:rPr>
                <w:sz w:val="28"/>
                <w:szCs w:val="28"/>
              </w:rPr>
              <w:t xml:space="preserve"> понятия Относительность траектории, перемещения, пути, скорости. </w:t>
            </w: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определять погрешность измерений. Развивать математических умений. Развивать логическое мышление, умения систематизировать и анализировать приобретенные знания.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Метапредметные: Познавательные:</w:t>
            </w:r>
            <w:r>
              <w:rPr>
                <w:sz w:val="28"/>
                <w:szCs w:val="28"/>
              </w:rPr>
              <w:t xml:space="preserve"> Самостоятельно создают алгоритмы деятельности при решении проблем творческого и поискового характера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деляют и осознают то, что уже усвоено и что еще подлежит усвоению, осознают качество и уровень усво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и сила. Первый и второй законы Ньют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ства ИКТ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Формирование готовности открыто выражать и отстаивать свою позицию. </w:t>
            </w:r>
            <w:r>
              <w:rPr>
                <w:b/>
                <w:bCs/>
                <w:sz w:val="28"/>
                <w:szCs w:val="28"/>
              </w:rPr>
              <w:t>Предметные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нать</w:t>
            </w:r>
            <w:r>
              <w:rPr>
                <w:sz w:val="28"/>
                <w:szCs w:val="28"/>
              </w:rPr>
              <w:t xml:space="preserve"> понятие инерциальная система отсчета, содержание закона Ньютона, формулу, единицы измерения физических величин в СИ Знать содержание третьего закона Ньютона, формулу, границы применимости законов Ньютона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вычислять равнодействующую силу и ускорение, используя II закон Ньютона. Обобщать выделять главную мысль. Приводить примеры инерциальных и неинерциальных систем отсчета.  Развитие математических навык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Метапредметные: Познавательные:</w:t>
            </w:r>
            <w:r>
              <w:rPr>
                <w:sz w:val="28"/>
                <w:szCs w:val="28"/>
              </w:rPr>
              <w:t xml:space="preserve"> Устанавливают причинно-следственные связи. Строят логические цепи рассуждений.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Ставят учебную задачу на основе соотнесения того, что уже известно и усвоено, и того, что еще неизвестно Развитие монологической и диалогической речи, умения выражать свои мысли и способности выслушивать собеседник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закон Ньютона. Принцип суперпозиции си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ства ИКТ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законы Ньют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ы в механике. Гравитационные си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редства ИКТ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4/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ла тяжести на других планет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ства ИКТ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/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 Невесомость. Первая космическая скор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ства ИКТ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6/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ы упругости — силы электромагнитной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редства ИКТ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7/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. р. №1 по теме «Изучение движения тела по окружности под действием сил упругости и тяжест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атив, шарик на нити, карандаш, лист бумаги, циркуль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соблюдение техники безопасности, ставить проблему, выдвигать гипотезу, самостоятельно проводить измерения, делать умозаключения </w:t>
            </w:r>
            <w:r>
              <w:rPr>
                <w:b/>
                <w:bCs/>
                <w:sz w:val="28"/>
                <w:szCs w:val="28"/>
              </w:rPr>
              <w:t>Предметные:</w:t>
            </w:r>
            <w:r>
              <w:rPr>
                <w:sz w:val="28"/>
                <w:szCs w:val="28"/>
              </w:rPr>
              <w:t xml:space="preserve"> Знать: величины, характеризующие движение по окружности, связь между ними. </w:t>
            </w: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проводить простейшие эксперименты </w:t>
            </w:r>
            <w:r>
              <w:rPr>
                <w:b/>
                <w:bCs/>
                <w:sz w:val="28"/>
                <w:szCs w:val="28"/>
              </w:rPr>
              <w:t>Метапредмет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двигают и обосновывают гипотезы, предлагают способы их проверки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Сличают способ и результат своих действий с заданным эталоном, обнаруживают отклонения и отличия от эталона </w:t>
            </w: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8/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ы т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Уметь  решать задачи на расчет количества теплоты при парообразовании и конденсаци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.р. №2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теме «Динамика. Силы в природе».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Вырабатывать свои собственные ответы на основные жизненные вопросы, которые ставит личный жизненный опыт. Наблюдать, выдвигать гипотезы, делать умозаключения самостоятельность в приобретении новых знаний и практических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редметные: Знать</w:t>
            </w:r>
            <w:r>
              <w:rPr>
                <w:sz w:val="28"/>
                <w:szCs w:val="28"/>
              </w:rPr>
              <w:t xml:space="preserve"> понятия силы. </w:t>
            </w: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законы Ньютона для решения задач динамики. Развивать математических умений. Развивать логическое мышление, умения систематизировать и анализировать приобретенные знания.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Метапредметные: Познавательные:</w:t>
            </w:r>
            <w:r>
              <w:rPr>
                <w:sz w:val="28"/>
                <w:szCs w:val="28"/>
              </w:rPr>
              <w:t xml:space="preserve"> Самостоятельно создают алгоритмы деятельности при решении проблем творческого и поискового характера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деляют и осознают то, что уже усвоено и что еще подлежит усвоению, осознают качество и уровень усво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охранения импульса. Реактивное дви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ки. Средства ИКТ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Понимание смысла физических законов </w:t>
            </w:r>
            <w:r>
              <w:rPr>
                <w:b/>
                <w:bCs/>
                <w:sz w:val="28"/>
                <w:szCs w:val="28"/>
              </w:rPr>
              <w:t>Предметные:</w:t>
            </w:r>
            <w:r>
              <w:rPr>
                <w:sz w:val="28"/>
                <w:szCs w:val="28"/>
              </w:rPr>
              <w:t xml:space="preserve"> Знать понятия «импульс» и «импульс тела», работа и энергия  Уметь определять импульс тела, понимание смысла закона сохранения энергии и умение применять его на практике. </w:t>
            </w:r>
            <w:r>
              <w:rPr>
                <w:b/>
                <w:bCs/>
                <w:sz w:val="28"/>
                <w:szCs w:val="28"/>
              </w:rPr>
              <w:t>Метапредмет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деляют объекты и процессы с точки зрения целого и частей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Приобретение опыта самостоятельного поиска, анализа и отбора информации; понимание различий между исходными фактами и гипотезами для их объяснения. </w:t>
            </w:r>
            <w:r>
              <w:rPr>
                <w:b/>
                <w:bCs/>
                <w:sz w:val="28"/>
                <w:szCs w:val="28"/>
              </w:rPr>
              <w:t>Коммуникативные: Умеют</w:t>
            </w:r>
            <w:r>
              <w:rPr>
                <w:sz w:val="28"/>
                <w:szCs w:val="28"/>
              </w:rPr>
              <w:t xml:space="preserve"> (или развивают способность) брать на себя инициативу в организации совместной рабо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илы. Энергия. Кинетическая энер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нциальная энер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охранения энергии в механ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. р. №2 по теме «Экспериментальное изучение закона сохранения механической энерг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Штатив с муфтой и лапкой, шарик, динамометр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соблюдение техники безопасности, ставить проблему, выдвигать гипотезу, самостоятельно проводить измерения, делать умозаключения </w:t>
            </w:r>
            <w:r>
              <w:rPr>
                <w:b/>
                <w:bCs/>
                <w:sz w:val="28"/>
                <w:szCs w:val="28"/>
              </w:rPr>
              <w:t>Предметные:</w:t>
            </w:r>
            <w:r>
              <w:rPr>
                <w:sz w:val="28"/>
                <w:szCs w:val="28"/>
              </w:rPr>
              <w:t xml:space="preserve"> Знать: закон сохранения механической энергии. </w:t>
            </w: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проводить простейшие эксперименты </w:t>
            </w:r>
            <w:r>
              <w:rPr>
                <w:b/>
                <w:bCs/>
                <w:sz w:val="28"/>
                <w:szCs w:val="28"/>
              </w:rPr>
              <w:t>Метапредмет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двигают и обосновывают гипотезы, предлагают способы их проверки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Сличают способ и результат своих действий с заданным эталоном, обнаруживают отклонения и отличия от эталона </w:t>
            </w: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уравнение динамики вращательного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Понимание смысла физических законов </w:t>
            </w:r>
            <w:r>
              <w:rPr>
                <w:b/>
                <w:bCs/>
                <w:sz w:val="28"/>
                <w:szCs w:val="28"/>
              </w:rPr>
              <w:t>Предметные:</w:t>
            </w:r>
            <w:r>
              <w:rPr>
                <w:sz w:val="28"/>
                <w:szCs w:val="28"/>
              </w:rPr>
              <w:t xml:space="preserve"> Знать понятия вращательное движение», работа и энергия  Уметь применять основное уравнение динамики вращательного движения при решении задач, понимание смысла закона сохранения энергии и умение применять его на практике. </w:t>
            </w:r>
            <w:r>
              <w:rPr>
                <w:b/>
                <w:bCs/>
                <w:sz w:val="28"/>
                <w:szCs w:val="28"/>
              </w:rPr>
              <w:t>Метапредмет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деляют объекты и процессы с точки зрения целого и частей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Приобретение опыта самостоятельного поиска, анализа и отбора информации; понимание различий между исходными фактами и гипотезами для их объяснения. </w:t>
            </w:r>
            <w:r>
              <w:rPr>
                <w:b/>
                <w:bCs/>
                <w:sz w:val="28"/>
                <w:szCs w:val="28"/>
              </w:rPr>
              <w:t>Коммуникативные: Умеют</w:t>
            </w:r>
            <w:r>
              <w:rPr>
                <w:sz w:val="28"/>
                <w:szCs w:val="28"/>
              </w:rPr>
              <w:t xml:space="preserve"> (или развивают способность) брать на себя инициативу в организации совместной рабо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охранения момента импуль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авновесия т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/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 р. №3 по теме «Законы сохранения в механик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Вырабатывать свои собственные ответы на основные жизненные вопросы, которые ставит личный жизненный опыт. Наблюдать, выдвигать гипотезы, делать умозаключения самостоятельность в приобретении новых знаний и практических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редметные: Знать</w:t>
            </w:r>
            <w:r>
              <w:rPr>
                <w:sz w:val="28"/>
                <w:szCs w:val="28"/>
              </w:rPr>
              <w:t xml:space="preserve"> понятия силы. </w:t>
            </w: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законы Ньютона для решения задач динамики. Развивать математических умений. Развивать логическое мышление, умения систематизировать и анализировать приобретенные знания.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Метапредметные: Познавательные:</w:t>
            </w:r>
            <w:r>
              <w:rPr>
                <w:sz w:val="28"/>
                <w:szCs w:val="28"/>
              </w:rPr>
              <w:t xml:space="preserve"> Самостоятельно создают алгоритмы деятельности при решении проблем творческого и поискового характера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деляют и осознают то, что уже усвоено и что еще подлежит усвоению, осознают качество и уровень усво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молекулярно-кинетической теории и их опытное обосн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Вырабатывать свои собственные ответы на основные жизненные вопросы, которые ставит личный жизненный опыт. Наблюдать, выдвигать гипотезы, делать умозаключения самостоятельность в приобретении новых знаний и практических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метные: </w:t>
            </w:r>
            <w:r>
              <w:rPr>
                <w:sz w:val="28"/>
                <w:szCs w:val="28"/>
              </w:rPr>
              <w:t>Проводить и объяснять опыты по обнаружению сил взаимного притяжения и отталкивания молекул; наблюдать и исследовать явление смачивания и несмачивания тел, объяснять данные явления на основе знаний о взаимодействии молекул; проводить эксперимент по обнаружению действия сил молекулярного притяжения, делать выводы; Объяснять опыты, подтверждающие молекулярное строение вещества, броуновское движение; решать задач по теме МКТ.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Метапредметные: Познавательные:</w:t>
            </w:r>
            <w:r>
              <w:rPr>
                <w:sz w:val="28"/>
                <w:szCs w:val="28"/>
              </w:rPr>
              <w:t xml:space="preserve"> Самостоятельно создают алгоритмы деятельности при решении проблем творческого и поискового характера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деляют и осознают то, что уже усвоено и что еще подлежит усвоению, осознают качество и уровень усво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характеристики молекул и их 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альный газ. Основное уравнение МКТ идеального г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редней кинетической энергии молекул газа с температур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авнение состояния идеального газа (уравнение Менделеева — Клапейрон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ые зак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7/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задач на уравнение Менделеева — Клапейрона и газовые зак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8/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 р. №3 по теме «Опытная проверка закона Гей-Люсса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бирки, пластилин, линейка, теплая и холодная вод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соблюдение техники безопасности, ставить проблему, выдвигать гипотезу, самостоятельно проводить измерения, делать умозаключения </w:t>
            </w:r>
            <w:r>
              <w:rPr>
                <w:b/>
                <w:bCs/>
                <w:sz w:val="28"/>
                <w:szCs w:val="28"/>
              </w:rPr>
              <w:t>Предметные:</w:t>
            </w:r>
            <w:r>
              <w:rPr>
                <w:sz w:val="28"/>
                <w:szCs w:val="28"/>
              </w:rPr>
              <w:t xml:space="preserve"> Знать: законы термодинамики. </w:t>
            </w: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проводить простейшие эксперименты </w:t>
            </w:r>
            <w:r>
              <w:rPr>
                <w:b/>
                <w:bCs/>
                <w:sz w:val="28"/>
                <w:szCs w:val="28"/>
              </w:rPr>
              <w:t>Метапредмет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двигают и обосновывают гипотезы, предлагают способы их проверки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Сличают способ и результат своих действий с заданным эталоном, обнаруживают отклонения и отличия от эталона </w:t>
            </w: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9/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 р. №4 по теме «Основы МКТ идеального газ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Вырабатывать свои собственные ответы на основные жизненные вопросы, которые ставит личный жизненный опыт. Наблюдать, выдвигать гипотезы, делать умозаключения самостоятельность в приобретении новых знаний и практических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редметные: Знать</w:t>
            </w:r>
            <w:r>
              <w:rPr>
                <w:sz w:val="28"/>
                <w:szCs w:val="28"/>
              </w:rPr>
              <w:t xml:space="preserve"> понятие «идеальный газ», формулы, характеризующие идеальный газ. </w:t>
            </w: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изученные формулы при решении задач. Развивать математических умений. Развивать логическое мышление, умения систематизировать и анализировать приобретенные знания.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Метапредметные: Познавательные:</w:t>
            </w:r>
            <w:r>
              <w:rPr>
                <w:sz w:val="28"/>
                <w:szCs w:val="28"/>
              </w:rPr>
              <w:t xml:space="preserve"> Самостоятельно создают алгоритмы деятельности при решении проблем творческого и поискового характера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деляют и осознают то, что уже усвоено и что еще подлежит усвоению, осознают качество и уровень усво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0/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ый газ. Воздух. П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Вырабатывать свои собственные ответы на основные жизненные вопросы, которые ставит личный жизненный опыт. Наблюдать, выдвигать гипотезы, делать умозаключения самостоятельность в приобретении новых знаний и практических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метные: </w:t>
            </w:r>
            <w:r>
              <w:rPr>
                <w:sz w:val="28"/>
                <w:szCs w:val="28"/>
              </w:rPr>
              <w:t>Доказывать наличие различия в молекулярном строении твердых тел, жидкостей и газов; приводить примеры практического использования свойств веществ в различных агрегатных состояниях; выполнять исследовательский эксперимент по изменению агрегатного состояния воды, анализировать его и делать выводы.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Метапредметные: Познавательные:</w:t>
            </w:r>
            <w:r>
              <w:rPr>
                <w:sz w:val="28"/>
                <w:szCs w:val="28"/>
              </w:rPr>
              <w:t xml:space="preserve"> Самостоятельно создают алгоритмы деятельности при решении проблем творческого и поискового характера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деляют и осознают то, что уже усвоено и что еще подлежит усвоению, осознают качество и уровень усво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1/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ое состояние вещества. Свойства поверхности жидк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редства ИКТ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/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е состояние ве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редства ИКТ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3/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 р. №5 по теме «Жидкие и твердые тел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Вырабатывать свои собственные ответы на основные жизненные вопросы, которые ставит личный жизненный опыт. Наблюдать, выдвигать гипотезы, делать умозаключения самостоятельность в приобретении новых знаний и практических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редметные: Знать</w:t>
            </w:r>
            <w:r>
              <w:rPr>
                <w:sz w:val="28"/>
                <w:szCs w:val="28"/>
              </w:rPr>
              <w:t xml:space="preserve"> различие между твердыми телами, жидкими и аморфными. </w:t>
            </w: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теорию на практике. Развивать математических умений. Развивать логическое мышление, умения систематизировать и анализировать приобретенные знания.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Метапредметные: Познавательные:</w:t>
            </w:r>
            <w:r>
              <w:rPr>
                <w:sz w:val="28"/>
                <w:szCs w:val="28"/>
              </w:rPr>
              <w:t xml:space="preserve"> Самостоятельно создают алгоритмы деятельности при решении проблем творческого и поискового характера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деляют и осознают то, что уже усвоено и что еще подлежит усвоению, осознают качество и уровень усво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4/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динамика как фундаментальная физическая тео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Вырабатывать свои собственные ответы на основные жизненные вопросы, которые ставит личный жизненный опыт. Наблюдать, выдвигать гипотезы, делать умозаключения самостоятельность в приобретении новых знаний и практических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метные: понимать </w:t>
            </w:r>
            <w:r>
              <w:rPr>
                <w:bCs/>
                <w:sz w:val="28"/>
                <w:szCs w:val="28"/>
              </w:rPr>
              <w:t>процессы, происходящие с идеальным газом, уметь решать задачи работу и первый закон термодинамики.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Метапредметные: Познавательные:</w:t>
            </w:r>
            <w:r>
              <w:rPr>
                <w:sz w:val="28"/>
                <w:szCs w:val="28"/>
              </w:rPr>
              <w:t xml:space="preserve"> Самостоятельно создают алгоритмы деятельности при решении проблем творческого и поискового характера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деляют и осознают то, что уже усвоено и что еще подлежит усвоению, осознают качество и уровень усво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5/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рмодинам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.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6/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расчет работы термодинамическ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7/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передача. Количество тепл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8/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кон (начало) термодина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9/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братимость процессов в природе. Второй закон термодина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редства ИКТ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/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двигатели и охрана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1/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 р. №6 по теме «Термодинам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Вырабатывать свои собственные ответы на основные жизненные вопросы, которые ставит личный жизненный опыт. Наблюдать, выдвигать гипотезы, делать умозаключения самостоятельность в приобретении новых знаний и практических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редметные: Знать</w:t>
            </w:r>
            <w:r>
              <w:rPr>
                <w:sz w:val="28"/>
                <w:szCs w:val="28"/>
              </w:rPr>
              <w:t xml:space="preserve"> газовые законы. </w:t>
            </w: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газовые законы при решении задач. Развивать математических умений. Развивать логическое мышление, умения систематизировать и анализировать приобретенные знания.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Метапредметные: Познавательные:</w:t>
            </w:r>
            <w:r>
              <w:rPr>
                <w:sz w:val="28"/>
                <w:szCs w:val="28"/>
              </w:rPr>
              <w:t xml:space="preserve"> Самостоятельно создают алгоритмы деятельности при решении проблем творческого и поискового характера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деляют и осознают то, что уже усвоено и что еще подлежит усвоению, осознают качество и уровень усво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2/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электродинамику. Электростатика. Электродинамика как фундаментальная физическая теория. Закон Кул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Вырабатывать свои собственные ответы на основные жизненные вопросы, которые ставит личный жизненный опыт. Наблюдать, выдвигать гипотезы, делать умозаключения самостоятельность в приобретении новых знаний и практических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метные: понимать/знать </w:t>
            </w:r>
            <w:r>
              <w:rPr>
                <w:bCs/>
                <w:sz w:val="28"/>
                <w:szCs w:val="28"/>
              </w:rPr>
              <w:t>фундаментальные понятия электростатики, умение решать задачи.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Метапредметные: Познавательные:</w:t>
            </w:r>
            <w:r>
              <w:rPr>
                <w:sz w:val="28"/>
                <w:szCs w:val="28"/>
              </w:rPr>
              <w:t xml:space="preserve"> Самостоятельно создают алгоритмы деятельности при решении проблем творческого и поискового характера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деляют и осознают то, что уже усвоено и что еще подлежит усвоению, осознают качество и уровень усво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ое поле.</w:t>
              <w:br/>
              <w:t>Напряженность. Идея близко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ики и диэлектрики в электрическом поле. Решение задач на расчет напряженности электрического поля и принцип суперпози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ие характеристики электростатического п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/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енсаторы. Энергия заряженного конденса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/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 р. №7 по теме «Электростат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Вырабатывать свои собственные ответы на основные жизненные вопросы, которые ставит личный жизненный опыт. Наблюдать, выдвигать гипотезы, делать умозаключения самостоятельность в приобретении новых знаний и практических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редметные: Знать</w:t>
            </w:r>
            <w:r>
              <w:rPr>
                <w:sz w:val="28"/>
                <w:szCs w:val="28"/>
              </w:rPr>
              <w:t xml:space="preserve"> понятия потенциала и электроемкости. </w:t>
            </w: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теорию на практике. Развивать математических умений. Развивать логическое мышление, умения систематизировать и анализировать приобретенные знания.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Метапредметные: Познавательные:</w:t>
            </w:r>
            <w:r>
              <w:rPr>
                <w:sz w:val="28"/>
                <w:szCs w:val="28"/>
              </w:rPr>
              <w:t xml:space="preserve"> Самостоятельно создают алгоритмы деятельности при решении проблем творческого и поискового характера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деляют и осознают то, что уже усвоено и что еще подлежит усвоению, осознают качество и уровень усво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ционарное электрическое поле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Вырабатывать свои собственные ответы на основные жизненные вопросы, которые ставит личный жизненный опыт. Наблюдать, выдвигать гипотезы, делать умозаключения самостоятельность в приобретении новых знаний и практических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метные: уметь </w:t>
            </w:r>
            <w:r>
              <w:rPr>
                <w:bCs/>
                <w:sz w:val="28"/>
                <w:szCs w:val="28"/>
              </w:rPr>
              <w:t xml:space="preserve">составлять и анализировать электрические  схемы; уметь решать задачи на законы последовательного и параллельного соединения проводников; уметь рассчитывать работу тока по мощности приборов.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Метапредметные: Познавательные:</w:t>
            </w:r>
            <w:r>
              <w:rPr>
                <w:sz w:val="28"/>
                <w:szCs w:val="28"/>
              </w:rPr>
              <w:t xml:space="preserve"> Самостоятельно создают алгоритмы деятельности при решении проблем творческого и поискового характера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деляют и осознают то, что уже усвоено и что еще подлежит усвоению, осознают качество и уровень усво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 электрических цепей. Решение задач на закон Ома для участка цеп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и мощность постоянного тока. Решение задач на расчет электрических цеп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/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 р. №4 по теме «Изучение последовательного и параллельного соединений проводник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, источник питания, соединительные провода, амперметр, вольтметр, резисторы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соблюдение техники безопасности, ставить проблему, выдвигать гипотезу, самостоятельно проводить измерения, делать умозаключения </w:t>
            </w:r>
            <w:r>
              <w:rPr>
                <w:b/>
                <w:bCs/>
                <w:sz w:val="28"/>
                <w:szCs w:val="28"/>
              </w:rPr>
              <w:t>Предметные:</w:t>
            </w:r>
            <w:r>
              <w:rPr>
                <w:sz w:val="28"/>
                <w:szCs w:val="28"/>
              </w:rPr>
              <w:t xml:space="preserve"> Знать: законы постоянного электрического тока. </w:t>
            </w: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проводить простейшие эксперименты </w:t>
            </w:r>
            <w:r>
              <w:rPr>
                <w:b/>
                <w:bCs/>
                <w:sz w:val="28"/>
                <w:szCs w:val="28"/>
              </w:rPr>
              <w:t>Метапредмет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двигают и обосновывают гипотезы, предлагают способы их проверки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Сличают способ и результат своих действий с заданным эталоном, обнаруживают отклонения и отличия от эталона </w:t>
            </w: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/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вижущая сила. Закон Ома для полной цеп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Вырабатывать свои собственные ответы на основные жизненные вопросы, которые ставит личный жизненный опыт. Наблюдать, выдвигать гипотезы, делать умозаключения самостоятельность в приобретении новых знаний и практических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метные: умение </w:t>
            </w:r>
            <w:r>
              <w:rPr>
                <w:bCs/>
                <w:sz w:val="28"/>
                <w:szCs w:val="28"/>
              </w:rPr>
              <w:t>решать задачи на закон Ома для полной цепи.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Метапредметные: Познавательные:</w:t>
            </w:r>
            <w:r>
              <w:rPr>
                <w:sz w:val="28"/>
                <w:szCs w:val="28"/>
              </w:rPr>
              <w:t xml:space="preserve"> Самостоятельно создают алгоритмы деятельности при решении проблем творческого и поискового характера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деляют и осознают то, что уже усвоено и что еще подлежит усвоению, осознают качество и уровень усво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/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. р. №5 по теме «Определение ЭДС и внутреннего сопротивления источника то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, источник питания, соединительные провода, амперметр, вольтметр, резисторы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соблюдение техники безопасности, ставить проблему, выдвигать гипотезу, самостоятельно проводить измерения, делать умозаключения </w:t>
            </w:r>
            <w:r>
              <w:rPr>
                <w:b/>
                <w:bCs/>
                <w:sz w:val="28"/>
                <w:szCs w:val="28"/>
              </w:rPr>
              <w:t>Предметные:</w:t>
            </w:r>
            <w:r>
              <w:rPr>
                <w:sz w:val="28"/>
                <w:szCs w:val="28"/>
              </w:rPr>
              <w:t xml:space="preserve"> Знать: закон сохранения механической энергии. </w:t>
            </w:r>
            <w:r>
              <w:rPr>
                <w:b/>
                <w:bCs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проводить простейшие эксперименты </w:t>
            </w:r>
            <w:r>
              <w:rPr>
                <w:b/>
                <w:bCs/>
                <w:sz w:val="28"/>
                <w:szCs w:val="28"/>
              </w:rPr>
              <w:t>Метапредметные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Выдвигают и обосновывают гипотезы, предлагают способы их проверки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Сличают способ и результат своих действий с заданным эталоном, обнаруживают отклонения и отличия от эталона </w:t>
            </w: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/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 по теме «Электрический ток в различных средах». Электрический ток в металлах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Вырабатывать свои собственные ответы на основные жизненные вопросы, которые ставит личный жизненный опыт. Наблюдать, выдвигать гипотезы, делать умозаключения самостоятельность в приобретении новых знаний и практических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метные: понимать </w:t>
            </w:r>
            <w:r>
              <w:rPr>
                <w:bCs/>
                <w:sz w:val="28"/>
                <w:szCs w:val="28"/>
              </w:rPr>
              <w:t>закономерности протекания электрического тока в различных средах; умение решать задачи.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Метапредметные: Познавательные:</w:t>
            </w:r>
            <w:r>
              <w:rPr>
                <w:sz w:val="28"/>
                <w:szCs w:val="28"/>
              </w:rPr>
              <w:t xml:space="preserve"> Самостоятельно создают алгоритмы деятельности при решении проблем творческого и поискового характера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деляют и осознают то, что уже усвоено и что еще подлежит усвоению, осознают качество и уровень усво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/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 протекания электрического тока в полупроводни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/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 протекания тока в вакууме и газ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/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 протекания тока в проводящих жидкост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/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. р. №8 по теме «Электрический ток в различных среда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Вырабатывать свои собственные ответы на основные жизненные вопросы, которые ставит личный жизненный опыт. Наблюдать, выдвигать гипотезы, делать умозаключения самостоятельность в приобретении новых знаний и практических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редметные: Знать</w:t>
            </w:r>
            <w:r>
              <w:rPr>
                <w:sz w:val="28"/>
                <w:szCs w:val="28"/>
              </w:rPr>
              <w:t xml:space="preserve"> понятия силы тока и электических законов. </w:t>
            </w:r>
            <w:r>
              <w:rPr>
                <w:b/>
                <w:bCs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 xml:space="preserve"> применять теорию на практике. Развивать математических умений. Развивать логическое мышление, умения систематизировать и анализировать приобретенные знания. </w:t>
            </w:r>
          </w:p>
          <w:p>
            <w:pPr>
              <w:pStyle w:val="Normal"/>
              <w:tabs>
                <w:tab w:val="clear" w:pos="708"/>
                <w:tab w:val="left" w:pos="962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Метапредметные: Познавательные:</w:t>
            </w:r>
            <w:r>
              <w:rPr>
                <w:sz w:val="28"/>
                <w:szCs w:val="28"/>
              </w:rPr>
              <w:t xml:space="preserve"> Самостоятельно создают алгоритмы деятельности при решении проблем творческого и поискового характера </w:t>
            </w:r>
            <w:r>
              <w:rPr>
                <w:b/>
                <w:bCs/>
                <w:sz w:val="28"/>
                <w:szCs w:val="28"/>
              </w:rPr>
              <w:t>Регулятивные:</w:t>
            </w:r>
            <w:r>
              <w:rPr>
                <w:sz w:val="28"/>
                <w:szCs w:val="28"/>
              </w:rPr>
              <w:t xml:space="preserve"> Выделяют и осознают то, что уже усвоено и что еще подлежит усвоению, осознают качество и уровень усво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Описывают содержание совершаемых действий с целью ориентировки предметно- практической или иной деятельности</w:t>
            </w:r>
          </w:p>
        </w:tc>
      </w:tr>
    </w:tbl>
    <w:p>
      <w:pPr>
        <w:pStyle w:val="C29c1"/>
        <w:spacing w:lineRule="atLeast" w:line="337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4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2"/>
        <w:gridCol w:w="7371"/>
      </w:tblGrid>
      <w:tr>
        <w:trPr>
          <w:trHeight w:val="3370" w:hRule="atLeast"/>
        </w:trPr>
        <w:tc>
          <w:tcPr>
            <w:tcW w:w="7622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методического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я  учителей математики,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и, астрономии, информатики и ИКТ, ИЗО и  технологии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99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.08.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а №1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Лихоеденко Л.В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ind w:left="631" w:hanging="15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877" w:hanging="15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877" w:hanging="1595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877" w:hanging="1595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_________Кузнецова Н.Н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877" w:hanging="1595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  <w:u w:val="single"/>
              </w:rPr>
              <w:t>«</w:t>
            </w:r>
            <w:r>
              <w:rPr>
                <w:sz w:val="28"/>
                <w:szCs w:val="28"/>
                <w:u w:val="single"/>
                <w:lang w:val="en-US"/>
              </w:rPr>
              <w:t>29</w:t>
            </w:r>
            <w:r>
              <w:rPr>
                <w:sz w:val="28"/>
                <w:szCs w:val="28"/>
                <w:u w:val="single"/>
              </w:rPr>
              <w:t>»  августа   201</w:t>
            </w:r>
            <w:r>
              <w:rPr>
                <w:sz w:val="28"/>
                <w:szCs w:val="28"/>
                <w:u w:val="single"/>
                <w:lang w:val="en-US"/>
              </w:rPr>
              <w:t>9</w:t>
            </w:r>
            <w:r>
              <w:rPr>
                <w:sz w:val="28"/>
                <w:szCs w:val="28"/>
                <w:u w:val="single"/>
              </w:rPr>
              <w:t xml:space="preserve"> года</w:t>
            </w:r>
          </w:p>
        </w:tc>
      </w:tr>
    </w:tbl>
    <w:p>
      <w:pPr>
        <w:pStyle w:val="C29c1"/>
        <w:spacing w:lineRule="atLeast" w:line="337" w:before="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6">
    <w:name w:val="c6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i/>
      <w:sz w:val="24"/>
      <w:lang w:val="en-US"/>
    </w:rPr>
  </w:style>
  <w:style w:type="character" w:styleId="C4">
    <w:name w:val="c4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Bodytext">
    <w:name w:val="Body text_"/>
    <w:basedOn w:val="Style12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29c1">
    <w:name w:val="c29 c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8">
    <w:name w:val="Основной текст8"/>
    <w:basedOn w:val="Normal"/>
    <w:qFormat/>
    <w:pPr>
      <w:shd w:fill="FFFFFF" w:val="clear"/>
      <w:spacing w:lineRule="exact" w:line="317"/>
      <w:ind w:hanging="280"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23:49:00Z</dcterms:created>
  <dc:creator>Denis</dc:creator>
  <dc:description/>
  <cp:keywords/>
  <dc:language>en-US</dc:language>
  <cp:lastModifiedBy>Valusha</cp:lastModifiedBy>
  <cp:lastPrinted>2019-09-16T00:48:00Z</cp:lastPrinted>
  <dcterms:modified xsi:type="dcterms:W3CDTF">2019-09-15T20:49:00Z</dcterms:modified>
  <cp:revision>289</cp:revision>
  <dc:subject/>
  <dc:title/>
</cp:coreProperties>
</file>